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94880820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(äriregistri järgne) Aktsiaselts ELVES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0096975</w:t>
            </w:r>
          </w:p>
        </w:tc>
      </w:tr>
      <w:tr>
        <w:trPr>
          <w:trHeight w:val="421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1" w:name="_Hlk38622158"/>
            <w:bookmarkStart w:id="2" w:name="_Hlk38622158"/>
            <w:bookmarkEnd w:id="2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Indrek Metusa</w:t>
            </w:r>
          </w:p>
        </w:tc>
      </w:tr>
      <w:tr>
        <w:trPr>
          <w:trHeight w:val="69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allkirjastaja e-posti aadress, telefoni number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info@elveso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603 1480</w:t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 Puškarjov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eter.puskarjov@elveso.ee, 5244 590</w:t>
            </w:r>
          </w:p>
        </w:tc>
      </w:tr>
      <w:tr>
        <w:trPr>
          <w:trHeight w:val="42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hnovõrgu arendamine 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„Peetri alevik, Vana-Tartu mnt 71 kinnistu veevarustuse-, reoveekanalisatsiooni- ja sademeveekanalisatsiooni liitumise projekteerimistööd.“ Töö nr 22037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tren Projekt OÜ</w:t>
            </w:r>
          </w:p>
        </w:tc>
      </w:tr>
      <w:tr>
        <w:trPr>
          <w:trHeight w:val="580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Maanteeameti kooskõlastuse vastuskirja seosviit: kooskõlastus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.03.2023 nr 7.1-2/23/1115-5</w:t>
            </w:r>
          </w:p>
        </w:tc>
      </w:tr>
      <w:tr>
        <w:trPr>
          <w:trHeight w:val="41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330 Järveküla-Jüri tee 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301:001:059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11330 Järveküla-Jüri tee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" w:name="_Hlk94880949"/>
            <w:bookmarkStart w:id="4" w:name="_Hlk94880949"/>
            <w:bookmarkEnd w:id="4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67393</w:t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17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Ühisveevärgi, reovee ja sademevee ühiskanalisatsiooni torusti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 31.03.2023    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lveso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3:04:00Z</dcterms:created>
  <dc:creator>Your User Name</dc:creator>
  <dc:description/>
  <cp:keywords/>
  <dc:language>en-US</dc:language>
  <cp:lastModifiedBy>Peeter Puškarjov</cp:lastModifiedBy>
  <cp:lastPrinted>2023-03-17T16:15:00Z</cp:lastPrinted>
  <dcterms:modified xsi:type="dcterms:W3CDTF">2023-03-31T12:2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